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Oversigt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1: 9 måneder, januar til september 2008 (T1 – T9)</w:t>
      </w:r>
    </w:p>
    <w:p>
      <w:pPr>
        <w:pStyle w:val="Normal"/>
        <w:widowControl w:val="false"/>
        <w:rPr/>
      </w:pPr>
      <w:r>
        <w:rPr>
          <w:lang w:val="da-DK"/>
        </w:rPr>
        <w:t>I periode 1 skal der udarbejdes detaljerede arbejdsplaner, specifikationer, undersøgelser af eksisterende data og værktøjer, tilpasning af værktøjer og metod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2: 9 måneder, oktober 2008 til juni 2009 (T10 – T18)</w:t>
      </w:r>
    </w:p>
    <w:p>
      <w:pPr>
        <w:pStyle w:val="Normal"/>
        <w:widowControl w:val="false"/>
        <w:rPr/>
      </w:pPr>
      <w:r>
        <w:rPr>
          <w:lang w:val="da-DK"/>
        </w:rPr>
        <w:t>I periode 2 skal der arbejdes med at skabe ressourcer, annotere, tilpasse eksisterende ressourcer samt lave den første implementering af platformen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3: 10 måneder, juli 2009 til april 2010 (T19 – T28)</w:t>
      </w:r>
    </w:p>
    <w:p>
      <w:pPr>
        <w:pStyle w:val="Normal"/>
        <w:widowControl w:val="false"/>
        <w:rPr/>
      </w:pPr>
      <w:r>
        <w:rPr>
          <w:lang w:val="da-DK"/>
        </w:rPr>
        <w:t>I periode 3 vil opgaverne ligge i fortsættelse af opgaverne i periode 2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4: 8 måneder, maj 2010 til december 2010 (T29 – T36)</w:t>
      </w:r>
    </w:p>
    <w:p>
      <w:pPr>
        <w:pStyle w:val="Normal"/>
        <w:widowControl w:val="false"/>
        <w:rPr>
          <w:lang w:val="da-DK"/>
        </w:rPr>
      </w:pPr>
      <w:r>
        <w:rPr>
          <w:lang w:val="da-DK"/>
        </w:rPr>
        <w:t>I periode 4 skal alle ressourcer færdiggøres, værktøjer og platform skal gennemgå den sidste test, de sidste rettelser skal laves, brugerdokumentationen skal skrives færdig, og DK-CLARIN platformen og dens ressourcer skal frigives til forskerne.</w:t>
      </w:r>
    </w:p>
    <w:p>
      <w:pPr>
        <w:pStyle w:val="Normal"/>
        <w:widowControl w:val="false"/>
        <w:rPr>
          <w:lang w:val="da-DK"/>
        </w:rPr>
      </w:pPr>
      <w:r>
        <w:rPr>
          <w:lang w:val="da-DK"/>
        </w:rPr>
      </w:r>
    </w:p>
    <w:p>
      <w:pPr>
        <w:pStyle w:val="Normal"/>
        <w:widowControl w:val="false"/>
        <w:rPr/>
      </w:pPr>
      <w:r>
        <w:rPr>
          <w:b/>
          <w:lang w:val="da-DK"/>
        </w:rPr>
        <w:t>Periode 5: 6 måneder, januar 2011 til juni 2011 (T37 – T42)</w:t>
      </w:r>
    </w:p>
    <w:p>
      <w:pPr>
        <w:pStyle w:val="Normal"/>
        <w:widowControl w:val="false"/>
        <w:rPr>
          <w:lang w:val="da-DK"/>
        </w:rPr>
      </w:pPr>
      <w:r>
        <w:rPr>
          <w:lang w:val="da-DK"/>
        </w:rPr>
        <w:t>I periode 5 skal de opgaver færdiggøres som er blevet udsat, og projektet skal afsluttes.</w:t>
      </w:r>
    </w:p>
    <w:p>
      <w:pPr>
        <w:pStyle w:val="Heading3"/>
        <w:rPr/>
      </w:pPr>
      <w:r>
        <w:rPr/>
        <w:t>Aflevering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620"/>
        <w:gridCol w:w="720"/>
        <w:gridCol w:w="90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Nr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lang w:val="da-DK"/>
              </w:rPr>
              <w:t>Navn på arbejdspakke og aflev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tatu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bejdspakke 1 - Projektled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, Møde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, Møde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, Møde 3 og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, Møde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, Møde 6 og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, Møde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, Møde 9 og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, Mø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ethod for quality assessment of deliverables T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 ga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and maintain a consortium agre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Collect financial information from partne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+Q2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2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annually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annually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progress and financial reports for FI for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progress and financial reports for FI for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progress and financial reports for FI for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progress and financial reports for FI for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vide an external web page for the 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vide an internal work space for the project collaborat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uments for agreement with copyright hol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2 Basale skrevne sprogressour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1 - Reference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 v. T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registrant m.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oken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(tokeniz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banksystem, beslut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leverandørregistrant m.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mplementering af tekstbank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5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ekstbank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cessering af InfoMedia-tek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7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ransduc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7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ransduc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cessering af øvrige tek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9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uldformsleksik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9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fuldformsleksik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0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mmat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0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lemmat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OS-tag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POS-tag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Downloadservice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I-transdu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kordansværktø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Testbrugerpanel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Brugertest af konkordansværktøj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trike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kordansværktø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8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2 – Subkorpus over fag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Rapport om korpusspecifikationer og de tekniske løsninger (første version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Første del af korpus på 2 mio. ord indsamlet og foreløbigt annotere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viderede specifikationer til korpus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Metadata – kompatible med de øvrige arbejdspakker i wp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 mio. ord indsamlet og annot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niske metoder og annotationer revid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4 mio. ord indsamlet og annotere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okumentation af korpu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3 – Korpus 1500-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korpus og 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ilottekster skannet, OCR’et eller digitaliseret på anden må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indholdsstruktur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igitalisering af korpus igangsa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Annoterings- og søge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digitalis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Relevante dele af udvalgte tekster forsynet med leksikalsk flerniveaurepræsentation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Tekstkorpus testet på brugerpanel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ilotprojekt afslutt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Samvisningsfunktionalitet testet på bruger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D2.3.4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levering af annoteret tekstkorpus igang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D2.3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ærdigudviklet tekst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D2.3.5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og annoterings- og søgeværktøjer er tilgængeli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sz w:val="18"/>
                <w:szCs w:val="18"/>
                <w:lang w:val="da-DK"/>
              </w:rPr>
              <w:t>D2.3.5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korpus testet på bruger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4 – Ældre tekst (ADL og Johs. V. Jens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 v. T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klaring af rettighedsspørgsmå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0 værker af JVJ digitaliseret og opmærk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pecifikation af annotering med eksemp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Variantleksikon - proto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Variantleksikon -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highlight w:val="yellow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D2.4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Lemmatiseret/tagget ressource 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D2.4.5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Dokumentation (Lemmatiseret/tagget ressour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strike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tegrering af ressourcen i CLARIN-pla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sluttende projektrap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5 – Nationalmuseets billeder, tekster og gensta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Beskrivelse af billeddatabasen Danmarks nyere tid (D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lgte problemstilli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okumentation af de gennemførte eksperiment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Optimering af eksisterende arbejdsgang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 på billedim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isering af arbejdsg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ilgængeliggørelse af billeder fra Nationalmuseets samli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6 – Parallelt flersprogs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cifications for DK-CLARIN annotation of multilingual corp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cifik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 mill. words tre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ools for data alignment, annotation, specification of marku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vision of work 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 report concerning tests and improv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 mill. words tre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 mill. words uploaded in DK-CLARIN repos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4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 mill. words bilingual corpus available in DK-CLARIN repos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4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umentation re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4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 mill. words uploaded in DK-CLARIN repos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3 Sprogressourcer og værktøjer for talt 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1 – Den multimodale database MO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ransskriptionskonventioner. CA Ba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sting of the new symbols and implementation into Unicode F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stribution of the new standard to community: paper by McWhinney &amp; Wagner and www.sprogdonor.d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us overview, version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‘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DKCLARIN/MUMIN annotation specifications vers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est whether the annotation categories can be used in the automatic treatment of multimodal da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port tool, Export tool and Collection of new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ded DR 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‘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DKCLARIN/MUMIN annotation specifications vers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 list of videos which are suitable to be annotated with gesture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rch tool, satellite corpora and new data coll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notations (gesture information added to the transcribed vide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 new list of videos which are suitable to be annotat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us and search tool fully integr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ull doc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2 – Værktøjskasse for talt 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verteringsprogrammer fra Chat til Praat og omvendt og fra Transcriber til Pr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der arbejder på Praat text-grids funge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i eksportabelt format stilles til rådigh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 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opta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udskrevet og kodet for DCA og fonetik samt grammat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udsendes til brugerpanel og WP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tilbage fra bruger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afleveres til CLARIN-ba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bejdspakke 3.3 – Sprogressourcer til taleteknol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ignment of tiers for phonetic transcription and acoustic measurement for a 25k token subset of PAROLE read-alo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om T9, men for det fulde 100k PAROLE-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PAROLE i talesprogsver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pplikationer til udmåling og analyse af talesprogsmateria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4 Teknologiske sprogressour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4.1 – DanNet-udvid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.000 nye synsets (i alt 40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10.000 nye synsets (i alt 50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dleveret artikel om DanNet til L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 alt 40.000 synsets gjort open 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niske og lingvistiske specifikatio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15.000 nye synsets (i alt 65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levering af metadata til WP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3000 nye synsets (i alt 65.000 synsets)</w:t>
              <w:br/>
              <w:t>samt 5.000 links til Princeton Word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bejdspakke 4.2 – Ordbø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alysis of requirements to new database (DB) structure for Jysk Ordbog anticipating adoption of DK-CLARIN stand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ansfer of data to new DB compatible with DK-CLARIN standar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ponering af JO til DK-CLARIN repositori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Principper for automatisk og manuel sammenkædning, præcisering af metoder og specifikation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rekvensbaseret selektion af ordforråd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sign af hjælpeværktøj påbegynd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rekvensbaseret selektion af ordforrådet afprøv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esign af hjælpeværktøj afsluttet (+ kort dokumentation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menkædning af 40 % af det valgte ordforråd udfø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ammenkædning af de resterende 60 % af det valgte ordforråd udfø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t dokument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5 Teknisk infrastrukt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bejdspakke 5.1 – Technical infra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dledende analyse og beskriv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K-CLARIN metadata for ressourcer - fors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monstratorer/arbejdspapirer vedrøren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tegration mellem forskellige udbyderes data/værktøj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ælles dataform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nnoteringsworkfl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Udkast til terminol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pecific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to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Beta version of infra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lease of DK-CLARIN for operational ph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DK-CLARIN infrastruktur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5.2 – Adgang til eksisterende ressourcer og too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8"/>
                <w:szCs w:val="18"/>
              </w:rPr>
              <w:t>Analysis of metadata and technical solutions for text and speech resour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pecifications of resource and tool integratio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greements with resource and tool owners about rights and u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ta version of accessibility modu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me resources integrated in beta version of platfor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erational version of accessibility modu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Seneste opdatering: 24/1 20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da-DK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dnotetekstTegn">
    <w:name w:val="Fodnotetekst Tegn"/>
    <w:basedOn w:val="Standardskrifttypeiafsnit"/>
    <w:qFormat/>
    <w:rPr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da-DK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da-DK"/>
    </w:rPr>
  </w:style>
  <w:style w:type="paragraph" w:styleId="NormalWeb">
    <w:name w:val="Normal (Web)"/>
    <w:basedOn w:val="Normal"/>
    <w:qFormat/>
    <w:pPr>
      <w:spacing w:before="144" w:after="288"/>
    </w:pPr>
    <w:rPr/>
  </w:style>
  <w:style w:type="paragraph" w:styleId="Footnote">
    <w:name w:val="Footnote Text"/>
    <w:basedOn w:val="Normal"/>
    <w:pPr/>
    <w:rPr>
      <w:sz w:val="20"/>
      <w:szCs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16:00Z</dcterms:created>
  <dc:creator>hannef</dc:creator>
  <dc:description/>
  <cp:keywords/>
  <dc:language>en-US</dc:language>
  <cp:lastModifiedBy>Hanne Fersøe</cp:lastModifiedBy>
  <cp:lastPrinted>2010-10-05T10:57:00Z</cp:lastPrinted>
  <dcterms:modified xsi:type="dcterms:W3CDTF">2011-02-01T10:41:00Z</dcterms:modified>
  <cp:revision>28</cp:revision>
  <dc:subject/>
  <dc:title>Oversigt</dc:title>
</cp:coreProperties>
</file>